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blem Solving T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Instructions</w:t>
      </w:r>
      <w:r>
        <w:rPr/>
        <w:t xml:space="preserve">:  Part of this test is </w:t>
      </w:r>
      <w:r>
        <w:rPr>
          <w:b/>
          <w:u w:val="single"/>
        </w:rPr>
        <w:t>following INSTRUCTIONS</w:t>
      </w:r>
      <w:r>
        <w:rPr/>
        <w:t xml:space="preserve">.  </w:t>
      </w:r>
      <w:r>
        <w:rPr>
          <w:b/>
          <w:i/>
          <w:u w:val="single"/>
        </w:rPr>
        <w:t xml:space="preserve">DO NOT WRITE ON THIS PAPER!!!  </w:t>
      </w:r>
      <w:r>
        <w:rPr/>
        <w:t>Take a sheet of notebook paper, and follow the directions beginning with problem 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abel your notebook paper in the upper right hand corner margin with the following information in the correct order: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Name</w:t>
      </w:r>
    </w:p>
    <w:p>
      <w:pPr>
        <w:pStyle w:val="Normal"/>
        <w:ind w:left="1440" w:hanging="0"/>
        <w:rPr/>
      </w:pPr>
      <w:r>
        <w:rPr/>
        <w:t>Date</w:t>
      </w:r>
    </w:p>
    <w:p>
      <w:pPr>
        <w:pStyle w:val="Normal"/>
        <w:ind w:left="1440" w:hanging="0"/>
        <w:rPr/>
      </w:pPr>
      <w:r>
        <w:rPr/>
        <w:t>Assignment</w:t>
      </w:r>
    </w:p>
    <w:p>
      <w:pPr>
        <w:pStyle w:val="Normal"/>
        <w:ind w:left="1440" w:hanging="0"/>
        <w:rPr/>
      </w:pPr>
      <w:r>
        <w:rPr/>
        <w:t>Class Peri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Write the following questions and answers word for word</w:t>
      </w:r>
      <w:r>
        <w:rPr/>
        <w:t>, on your notebook paper and answer them correctly.  Do not leave out a word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__________is a situation that requires a solution to extend human capabilities and needs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riteri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Constraint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roblem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Materia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_________ is a requirement necessary to solve a probl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Criteri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Constraint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roblem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Materia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.  _________ is a limitation given when trying to solve a probl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Criteria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Constraint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Problem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Materia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.  __________ is resources used to build a product or device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riteri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onstraint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roblem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Materia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.  __________ is devices used to construct a produc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riteri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nstraint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ol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ateria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The following section is ordering.  Order the steps for the 10 steps of Design and Problem Solv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Identify Criteria and Specify Constrai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Make a Model or Prototyp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reate the Final Desig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Brainstorm, Research and Generate Ide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Implement the Proposed Solu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efine the probl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evelop and Propose Designs and Choose Among Alternative Solu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ommunicate the Processes and Resul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Evaluate the Solution and Its Consequenc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fine the Desig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ut the above items in ord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Georgia" w:hAnsi="Georgia" w:eastAsia="Times New Roman"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Georgia" w:hAnsi="Georgia" w:eastAsia="Times New Roman" w:cs="Times New Roman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Georgia" w:hAnsi="Georgia" w:eastAsia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Times New Roman" w:cs="Times New Roman"/>
    </w:rPr>
  </w:style>
  <w:style w:type="character" w:styleId="WW8Num6z0">
    <w:name w:val="WW8Num6z0"/>
    <w:qFormat/>
    <w:rPr>
      <w:rFonts w:ascii="Georgia" w:hAnsi="Georgia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eorgia" w:hAnsi="Georgia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8:02:00Z</dcterms:created>
  <dc:creator>GSCS</dc:creator>
  <dc:description/>
  <cp:keywords/>
  <dc:language>en-US</dc:language>
  <cp:lastModifiedBy>emily.johnson</cp:lastModifiedBy>
  <cp:lastPrinted>2011-11-11T07:37:00Z</cp:lastPrinted>
  <dcterms:modified xsi:type="dcterms:W3CDTF">2012-05-03T18:02:00Z</dcterms:modified>
  <cp:revision>2</cp:revision>
  <dc:subject/>
  <dc:title>Unit 1</dc:title>
</cp:coreProperties>
</file>